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0148973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1441189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64413061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